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aństwowa Szkoła Muzyczna I i II stopnia w Żaganiu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8-100 Żagań, ul. Żelaz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 xml:space="preserve">Usługa dozoru i ochrony obiektów oraz terenu </w:t>
        <w:br/>
        <w:t>PSM I i II stopnia w Żaganiu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2-05T18:33:00Z</dcterms:modified>
  <cp:revision>6</cp:revision>
  <dc:subject/>
  <dc:title>ZAKŁAD  GOSPODARKI  KOMUNALNEJ</dc:title>
</cp:coreProperties>
</file>